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cs="Calibri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072380</wp:posOffset>
            </wp:positionH>
            <wp:positionV relativeFrom="paragraph">
              <wp:posOffset>-489585</wp:posOffset>
            </wp:positionV>
            <wp:extent cx="856615" cy="11125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</w:rPr>
        <w:t>CURRICULUM VITAE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  <w:lang w:val="en-US" w:eastAsia="en-US"/>
        </w:rPr>
      </w:pPr>
      <w:r>
        <w:rPr>
          <w:rFonts w:cs="Calibri" w:ascii="Calibri" w:hAnsi="Calibri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23190</wp:posOffset>
                </wp:positionV>
                <wp:extent cx="57150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9.7pt;width:449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  <w:t>Identité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4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SAUBION Alexandre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4 rue Tiphaine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75015 PARIS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Tél : 06 75 99 51 35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Né le 23/04/1986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a.saubion@gmail.com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0"/>
          <w:lang w:val="en-US" w:eastAsia="en-US"/>
        </w:rPr>
      </w:pPr>
      <w:r>
        <w:rPr>
          <w:rFonts w:cs="Calibri" w:ascii="Calibri" w:hAnsi="Calibri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1275</wp:posOffset>
                </wp:positionV>
                <wp:extent cx="5715000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3.25pt;width:449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2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Formations / Diplôme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Juillet 2001 : Brevet des Collèges.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Juin 2002 : Attestation de Formation aux Premiers Secours (AFPS).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Novembre 2004 : Permis de conduire B.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Juillet 2005 : Baccalauréat série Scientifique, option SVT.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Mars 2006 : Validation du BAFA.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Juin 2007 : DEUG de Biologie et physiologie cellulaire.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Avril 2008 : Brevet de Surveillant de Baignade.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Juillet 2008 : Licence de Biologie et physiologie cellulaire.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Juillet 2009 : Maitrise Biologie Générale et Science de la Terre et de l’Univers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Juillet 2011 : Master enseignement SVTSU, mention assez bien 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Juillet 2011 : Admis aux concours national du CAFEP SV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0"/>
          <w:lang w:val="en-US" w:eastAsia="en-US"/>
        </w:rPr>
      </w:pPr>
      <w:r>
        <w:rPr>
          <w:rFonts w:cs="Calibri" w:ascii="Calibri" w:hAnsi="Calibri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3660</wp:posOffset>
                </wp:positionV>
                <wp:extent cx="5715000" cy="342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5.8pt;width:449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2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Expérience  Professionnell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Soutien scolaire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Séjours stagiaire BAFA, au Pylône à Mimizan, Juillet et Août 2006.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 xml:space="preserve">Séjours animateur BAFA, au Pylône à Mimizan depuis 2006.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nimateur vacataire en centres de loisirs, Mairie de Combs la Ville 2007-2008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Stage de formation de formateur BAFA, avec l’IFAC, Février 2008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Séjours d’Adjoint de direction, au Pylône à Mimizan depuis 2008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Enseignant en BEP 1</w:t>
      </w:r>
      <w:r>
        <w:rPr>
          <w:rFonts w:cs="Calibri" w:ascii="Calibri" w:hAnsi="Calibri"/>
          <w:vertAlign w:val="superscript"/>
        </w:rPr>
        <w:t>ère</w:t>
      </w:r>
      <w:r>
        <w:rPr>
          <w:rFonts w:cs="Calibri" w:ascii="Calibri" w:hAnsi="Calibri"/>
        </w:rPr>
        <w:t xml:space="preserve"> année, au Lycée St Vincent de Paul à Paris XIV, année 2008-2009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Stage d’enseignent en responsabilité, 4 semaines au collège Weiler Montgeron, Mars 2011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>Poste d’enseignant néotitulaire, Groupe scolaire de l’Assomption Paris 16eme, année 2011-2012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Séjour de directeur de centre ACM, La Datcha à Mimizan, depuis 2012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>Poste d’enseignant titulaire, Groupe scolaire de l’Assomption Paris 16eme, depuis 2012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0"/>
          <w:lang w:val="en-US" w:eastAsia="en-US"/>
        </w:rPr>
      </w:pPr>
      <w:r>
        <w:rPr>
          <w:rFonts w:cs="Calibri" w:ascii="Calibri" w:hAnsi="Calibri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05410</wp:posOffset>
                </wp:positionV>
                <wp:extent cx="5715000" cy="342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8.3pt;width:449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2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Langues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Mai 2008 : Certificat de Compétences en Langues de l’Enseignement Supérieur, Anglais niveau 1.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>Espagnol niveau scolaire.</w:t>
      </w:r>
    </w:p>
    <w:sectPr>
      <w:type w:val="nextPage"/>
      <w:pgSz w:w="11906" w:h="16838"/>
      <w:pgMar w:left="1276" w:right="991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8T13:14:00Z</dcterms:created>
  <dc:creator>Saubion</dc:creator>
  <dc:description/>
  <cp:keywords/>
  <dc:language>en-US</dc:language>
  <cp:lastModifiedBy>alexandre saubion</cp:lastModifiedBy>
  <cp:lastPrinted>2011-05-09T09:28:00Z</cp:lastPrinted>
  <dcterms:modified xsi:type="dcterms:W3CDTF">2012-10-24T15:08:00Z</dcterms:modified>
  <cp:revision>35</cp:revision>
  <dc:subject/>
  <dc:title>SAUBION Alexandre</dc:title>
</cp:coreProperties>
</file>